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MK KÜLASTUSKORRALDUSOSAKONNA </w:t>
      </w:r>
    </w:p>
    <w:p>
      <w:pPr>
        <w:pStyle w:val="Normal"/>
        <w:rPr/>
      </w:pPr>
      <w:r>
        <w:rPr>
          <w:b/>
          <w:szCs w:val="24"/>
        </w:rPr>
        <w:t>JUHATAJA 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 xml:space="preserve">kuupäevale nr 2-6/ 6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L u b a n  külastusala juhi  Daniel Juhhovi puhkusele 28 kalendripäevaks 22.01- 18.02.2018. 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arge Ramm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külastuskorraldusosakonna 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36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8-01-15T08:48:00Z</dcterms:modified>
  <cp:revision>6</cp:revision>
  <dc:subject>MS Office 2000(TM) file templates</dc:subject>
  <dc:title/>
</cp:coreProperties>
</file>